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ARTA OBSERWACJ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LASY II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cznia w dziennik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czeń potrafi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ć wzór na iloczyn pierwiastków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pojęcie rozwiązanie nierównoś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aleźć rozwinięcie dziesiętne ułamka zwykł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procent danej liczb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winąć pojęcie równanie tożsamościowe i sprzeczne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, jakim procentem jednej liczby jest druga liczb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kształcać wyrażenia algebraicz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układy równań liniowych metodą algebraiczn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kształcać wzor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suwać niewymierność z mianownika przy użyciu wzorów skróconego mnoż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zastosowaniem równań lub układów równa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kształcać wyrażenia algebraiczne w zadaniach teks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zytywać informacje z wykres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zytywać wartości funkcji dla danego argumen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pojęcie funkcj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zytywać miejsce zerowe z wykres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kreślić monotoniczność funkcji liniowej na podstawie numerów ćwiartek, przez które przechodzi wykr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ć wzór funkcji liniowej, której wykres jest równoległy do danego i przechodzi przez dany punkt osi 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zytać z wykresu funkcji kwadratowej miejsca zerow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zytać z wykresu funkcji kwadratowej zbiór argumentów, dla których funkcja przyjmuje wartości ujem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układy równań metodą graficzn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porządzić wykres funkcji y = ax +b jeśli dziedziną nie jest zbiór R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zytać z wykresu, dla jakich argumentów jedna funkcja liniowa przyjmuje wartości większe od drugi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ficznie rozwiązywać układy nierównoś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własności równoległobok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ć wzór na pole koła i długość okręg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isać wzór Pitagorasa dla trójkąta prostoką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zależności między kątami wpisanymi, opartymi na tym samym łuk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ole trapez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romień okręgu wpisanego w trójkąt równoboczny o danym bok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ić odległości między środkami okręgów na podstawie znajomości ich promieni i położ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ować ośmiokąt foremny wpisany w okrąg o danym promi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ole trójkąta ograniczonego wykresami funkcji liniowych oraz osiami układu współrzęd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trójkąty prostokątne o kątach 9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45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45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 xml:space="preserve"> oraz 9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3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ole odcinka koł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trójkątam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nąć pojęcie: przesunięcie o wek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pojęcie: oś symetr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pojęcie: figury symetryczne względem punk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ić współrzędne punktu symetrycznego względem osi układu współrzęd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ić współrzędne wektora, gdy znane są współrzędne jego początku i koń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ić kąt obro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sować obrazy figur w symetrii środkowej, gdy środek symetrii należy do figur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ać współrzędne punktu po przesunięciu o dany wek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ć figury posiadające oś symetrii i nie posiadające środka symetrii i odwrot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ić współrzędne punktu po obrocie o wielokrotność kąta 90</w:t>
            </w:r>
            <w:r>
              <w:rPr>
                <w:sz w:val="24"/>
                <w:vertAlign w:val="superscript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wiązywać zadania tekstowe związane ze złożeniem przesunię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związane z przesunięciem wykresu funkcji liniowej o wek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pojęcie: skala podobieństw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pojęcie: odcinki proporcjon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pojęcie: prostokąty podobne i ich rozpoznaw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ć pojęcie: środek jednokładności prost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ić stosunek pól figur podob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aleźć wymiary figury podobnej w danej ska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nstrukcyjnie dzielić odcinek w danym stosunk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eślić figury jednokład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sować twierdzenie Talesa w zadaniach konstruk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figurami podobnym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twierdzeniem Talesa i twierdzeniem odwrotny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twierdzeniem Tale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mówić pojęcie: stożek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ić wymiary bryły obrotowej powstałej w wyniku obrotu danej figur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ole powierzchni ku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objętość stoż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ola przekroju osiowego stoż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nąć pojęcie: kąt prostej z płaszczyzn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graniastosłupam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walc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przekrojem ku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wiązywać zadania tekstowe związane ze stożkiem ściętym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tosować własności trójkąta prostokątnego o kątach 9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45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45</w:t>
            </w:r>
            <w:r>
              <w:rPr>
                <w:sz w:val="24"/>
                <w:vertAlign w:val="superscript"/>
              </w:rPr>
              <w:t xml:space="preserve">o </w:t>
            </w:r>
            <w:r>
              <w:rPr>
                <w:sz w:val="24"/>
              </w:rPr>
              <w:t>w zadaniach o stożka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długości odcinków w ostrosłupie z użyciem twierdzenia Pitagora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0:05:00Z</dcterms:created>
  <dc:creator>Stokrota_1</dc:creator>
  <dc:description/>
  <dc:language>en-US</dc:language>
  <cp:lastModifiedBy>Stokrota_1</cp:lastModifiedBy>
  <dcterms:modified xsi:type="dcterms:W3CDTF">2002-12-06T12:32:00Z</dcterms:modified>
  <cp:revision>17</cp:revision>
  <dc:subject/>
  <dc:title/>
</cp:coreProperties>
</file>